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6680</wp:posOffset>
            </wp:positionV>
            <wp:extent cx="3771900" cy="273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01 Using More than One Pair of Congruent Triang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n: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5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Prove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0" cy="2743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17pt,2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1828800" cy="297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A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AD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A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B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9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~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AC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A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ABC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AD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AB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AD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. A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A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AB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AD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7.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1828800" cy="297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9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17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6.4pt" to="48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17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7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0pt" to="48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1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7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.4pt" to="48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37160</wp:posOffset>
            </wp:positionV>
            <wp:extent cx="3600450" cy="28384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10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4475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3.2pt" to="137.2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3.2pt" to="187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0.2pt" to="160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G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GJ; EF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JF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.2pt" to="110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1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45pt" to="140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 EH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J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0" cy="2400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126pt,1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1828800" cy="2971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1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1828800" cy="2971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G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E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GJ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H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H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JH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EH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J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1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~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G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GF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GE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GJF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. H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HF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EH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JH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7. EH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J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69215</wp:posOffset>
                </wp:positionV>
                <wp:extent cx="3771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45pt" to="260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8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1.85pt" to="39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.85pt" to="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8.85pt" to="38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1.45pt" to="3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2762250" cy="221932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0.75pt" to="215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75pt" to="259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iven: M is the midpoint of GT and OY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45pt" to="140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252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.2pt" to="108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EM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0" cy="2628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44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-2400300</wp:posOffset>
                </wp:positionV>
                <wp:extent cx="4000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89pt" to="269.95pt,-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34290</wp:posOffset>
            </wp:positionV>
            <wp:extent cx="3600450" cy="268605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4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5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Prove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PNO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P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03:00Z</dcterms:created>
  <dc:creator>udsd</dc:creator>
  <dc:description/>
  <cp:keywords/>
  <dc:language>en-US</dc:language>
  <cp:lastModifiedBy>mhayden</cp:lastModifiedBy>
  <cp:lastPrinted>2005-11-18T14:26:00Z</cp:lastPrinted>
  <dcterms:modified xsi:type="dcterms:W3CDTF">2012-11-27T15:04:00Z</dcterms:modified>
  <cp:revision>3</cp:revision>
  <dc:subject/>
  <dc:title>Name_______________________________</dc:title>
</cp:coreProperties>
</file>